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256"/>
        <w:gridCol w:w="2516"/>
      </w:tblGrid>
      <w:tr>
        <w:trPr>
          <w:trHeight w:val="1072" w:hRule="atLeast"/>
        </w:trPr>
        <w:tc>
          <w:tcPr>
            <w:tcW w:w="2256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>
                <w:rFonts w:cs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91565" cy="704850"/>
                  <wp:effectExtent l="0" t="0" r="0" b="0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31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iesellokomotive </w:t>
              <w:br/>
              <w:t xml:space="preserve">U50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6248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GE U50 was an eight-axle, 5,000 hp (3.7 MW) diesel locomotive built by GE Transportation Systems. They were twin-engined locomotives, combining two 2,500 hp (1,850 kW) diesel engin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U50 rode on four two-axle trucks, grouped in pairs linked by span bolsters, giving a wheel arrangement of B+B-B+B. The trucks and bolsters were re-used from scrapped UP turbine locomotives built by GE during the 1950s. The U50 was built in response to the Union Pacific Railroad's requirement, issued in the early 1960s, for a 15,000 hp (11,100 kW) 3-unit locomotive intended to replace the turbin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49.2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GE U50 was an eight-axle, 5,000 hp (3.7 MW) diesel locomotive built by GE Transportation Systems. They were twin-engined locomotives, combining two 2,500 hp (1,850 kW) diesel engine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U50 rode on four two-axle trucks, grouped in pairs linked by span bolsters, giving a wheel arrangement of B+B-B+B. The trucks and bolsters were re-used from scrapped UP turbine locomotives built by GE during the 1950s. The U50 was built in response to the Union Pacific Railroad's requirement, issued in the early 1960s, for a 15,000 hp (11,100 kW) 3-unit locomotive intended to replace the turbi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1134"/>
        <w:gridCol w:w="1702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mpress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Zisch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4 Bit 1 setzen!</w:t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cp:keywords/>
  <dc:language>en-US</dc:language>
  <cp:lastModifiedBy>zoffi</cp:lastModifiedBy>
  <cp:lastPrinted>2012-03-19T15:14:00Z</cp:lastPrinted>
  <dcterms:modified xsi:type="dcterms:W3CDTF">2012-03-19T14:19:00Z</dcterms:modified>
  <cp:revision>29</cp:revision>
  <dc:subject/>
  <dc:title> </dc:title>
</cp:coreProperties>
</file>