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407"/>
        <w:gridCol w:w="2365"/>
      </w:tblGrid>
      <w:tr>
        <w:trPr>
          <w:trHeight w:val="1072" w:hRule="atLeast"/>
        </w:trPr>
        <w:tc>
          <w:tcPr>
            <w:tcW w:w="2407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/>
              <w:drawing>
                <wp:inline distT="0" distB="0" distL="0" distR="0">
                  <wp:extent cx="1286510" cy="7048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5" r="-8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6510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2365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28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SD70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591185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591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SD70MAC (colloquially known as a 'Mac' or a 'Mac 70') is very similar to the SD70M and SD70I (the SD70I's WhisperCab feature was a build-to-order option), the main difference being that the SD70MAC uses AC traction motors. AC motors, while simpler and more reliable than DC motors, require expensive inverters to generate a variable-frequency AC signal, raising the locomotives purchase cost substantially. The majority of SD70MAC models were produced with 4000 horsepower (2,980 kW) EMD Model 710 prime movers, while later-production SD70MACs are rated at 4300 horsepower (3,210 kW) and feature SD45-style flared radiato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6.55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SD70MAC (colloquially known as a 'Mac' or a 'Mac 70') is very similar to the SD70M and SD70I (the SD70I's WhisperCab feature was a build-to-order option), the main difference being that the SD70MAC uses AC traction motors. AC motors, while simpler and more reliable than DC motors, require expensive inverters to generate a variable-frequency AC signal, raising the locomotives purchase cost substantially. The majority of SD70MAC models were produced with 4000 horsepower (2,980 kW) EMD Model 710 prime movers, while later-production SD70MACs are rated at 4300 horsepower (3,210 kW) and feature SD45-style flared radiato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upplung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-kurz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2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cp:keywords/>
  <dc:language>en-US</dc:language>
  <cp:lastModifiedBy>zoffi</cp:lastModifiedBy>
  <cp:lastPrinted>2008-01-06T20:33:00Z</cp:lastPrinted>
  <dcterms:modified xsi:type="dcterms:W3CDTF">2012-03-19T14:06:00Z</dcterms:modified>
  <cp:revision>26</cp:revision>
  <dc:subject/>
  <dc:title> </dc:title>
</cp:coreProperties>
</file>