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693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30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40-2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51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3.4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/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Druckluf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dc:language>en-US</dc:language>
  <cp:lastModifiedBy>zoffi</cp:lastModifiedBy>
  <cp:lastPrinted>2012-03-19T15:02:00Z</cp:lastPrinted>
  <dcterms:modified xsi:type="dcterms:W3CDTF">2012-03-19T14:02:00Z</dcterms:modified>
  <cp:revision>30</cp:revision>
  <dc:subject/>
  <dc:title/>
</cp:coreProperties>
</file>