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17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498"/>
        <w:gridCol w:w="2619"/>
      </w:tblGrid>
      <w:tr>
        <w:trPr>
          <w:trHeight w:val="1072" w:hRule="atLeast"/>
        </w:trPr>
        <w:tc>
          <w:tcPr>
            <w:tcW w:w="2498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44295" cy="3517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9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Schmalspurddampflokomotive </w:t>
              <w:br/>
              <w:t xml:space="preserve">TenWheeler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768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4-6-0 was constructed in large numbers for passenger and mixed traffic trains during the second half of the nineteenth and first half of the twentieth centuries. A natural extension of the venerable 4-4-0, the four-wheel leading truck gave good stability at speed and allowed a longer boiler to be supported, while the lack of trailing wheels gave a high adhesive weigh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7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4-6-0 was constructed in large numbers for passenger and mixed traffic trains during the second half of the nineteenth and first half of the twentieth centuries. A natural extension of the venerable 4-4-0, the four-wheel leading truck gave good stability at speed and allowed a longer boiler to be supported, while the lack of trailing wheels gave a high adhesive we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  <w:sz w:val="8"/>
          <w:szCs w:val="8"/>
        </w:rPr>
        <w:t xml:space="preserve">      </w:t>
      </w:r>
      <w:r>
        <w:rPr>
          <w:sz w:val="8"/>
          <w:szCs w:val="8"/>
        </w:rPr>
        <w:t xml:space="preserve">F-Taste                     Einrichtung                                               am Funktionsausgang            </w:t>
      </w:r>
      <w:r>
        <w:rPr/>
        <w:t>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8"/>
        <w:gridCol w:w="992"/>
        <w:gridCol w:w="1986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maschin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BV/ Rangier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hleschaufel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wässer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3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Blow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Inject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isto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Abfahrt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/>
      </w:pPr>
      <w:r>
        <w:rPr/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5:31:00Z</dcterms:created>
  <dc:creator>Arnold Huebsch</dc:creator>
  <dc:description/>
  <dc:language>en-US</dc:language>
  <cp:lastModifiedBy>zoffi</cp:lastModifiedBy>
  <cp:lastPrinted>2012-03-16T11:52:00Z</cp:lastPrinted>
  <dcterms:modified xsi:type="dcterms:W3CDTF">2012-03-16T10:52:00Z</dcterms:modified>
  <cp:revision>8</cp:revision>
  <dc:subject/>
  <dc:title/>
</cp:coreProperties>
</file>